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 округа от «   » декабря 2023 №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О  бюджете Дальнереченского городского округа на 2024 год и плановый период 2025 и 2026 годов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Перечень, коды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  <w:t>главных администраторов  доходов местного бюджета - органов местного самоуправления и созданных ими муниципальных казенных учреждений,  закрепляемые за ними виды (подвиды) доходов бюджета Дальнереченского городского округа   по безвозмездным поступлениям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tbl>
      <w:tblPr>
        <w:tblW w:w="1002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2693"/>
        <w:gridCol w:w="6120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 главного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администратора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Дальнереченского городского  округ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19999 04 0000 15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тации бюджетам городских округов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36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8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987"/>
              <w:gridCol w:w="95"/>
            </w:tblGrid>
            <w:tr>
              <w:trPr/>
              <w:tc>
                <w:tcPr>
                  <w:tcW w:w="5987" w:type="dxa"/>
                  <w:tcBorders/>
                </w:tcPr>
                <w:p>
                  <w:pPr>
                    <w:pStyle w:val="Normal"/>
                    <w:suppressAutoHyphens w:val="false"/>
                    <w:spacing w:before="0" w:after="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Прочие субсидии бюджетам городских округов</w:t>
                  </w:r>
                </w:p>
                <w:p>
                  <w:pPr>
                    <w:pStyle w:val="Normal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  <w:lang w:eastAsia="ru-RU"/>
                    </w:rPr>
                    <w:t>0036-</w:t>
                  </w:r>
                  <w:r>
                    <w:rPr>
                      <w:i/>
                      <w:sz w:val="24"/>
                      <w:szCs w:val="24"/>
                    </w:rPr>
                    <w:t xml:space="preserve"> реализация проектов инициативного</w:t>
                  </w:r>
                </w:p>
                <w:p>
                  <w:pPr>
                    <w:pStyle w:val="Normal"/>
                    <w:rPr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sz w:val="24"/>
                      <w:szCs w:val="24"/>
                    </w:rPr>
                    <w:t xml:space="preserve"> </w:t>
                  </w:r>
                  <w:r>
                    <w:rPr>
                      <w:i/>
                      <w:sz w:val="24"/>
                      <w:szCs w:val="24"/>
                    </w:rPr>
                    <w:t>бюджетирования по направлению «Твой проект»</w:t>
                  </w:r>
                </w:p>
              </w:tc>
              <w:tc>
                <w:tcPr>
                  <w:tcW w:w="95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37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54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859"/>
              <w:gridCol w:w="1685"/>
            </w:tblGrid>
            <w:tr>
              <w:trPr/>
              <w:tc>
                <w:tcPr>
                  <w:tcW w:w="5859" w:type="dxa"/>
                  <w:tcBorders/>
                </w:tcPr>
                <w:p>
                  <w:pPr>
                    <w:pStyle w:val="Normal"/>
                    <w:suppressAutoHyphens w:val="false"/>
                    <w:spacing w:before="0" w:after="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Прочие субсидии бюджетам городских округов</w:t>
                  </w:r>
                </w:p>
                <w:p>
                  <w:pPr>
                    <w:pStyle w:val="Normal"/>
                    <w:rPr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sz w:val="24"/>
                      <w:szCs w:val="24"/>
                      <w:lang w:eastAsia="ru-RU"/>
                    </w:rPr>
                    <w:t>0037-</w:t>
                  </w:r>
                  <w:r>
                    <w:rPr>
                      <w:i/>
                      <w:sz w:val="24"/>
                      <w:szCs w:val="24"/>
                    </w:rPr>
                    <w:t xml:space="preserve"> резервный фонд Правительства Приморского края</w:t>
                  </w:r>
                </w:p>
              </w:tc>
              <w:tc>
                <w:tcPr>
                  <w:tcW w:w="1685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280" w:after="0"/>
              <w:rPr/>
            </w:pPr>
            <w:r>
              <w:rPr/>
              <w:t>2 02 29999 04 0048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субсидии бюджетам городских округов</w:t>
            </w:r>
          </w:p>
          <w:p>
            <w:pPr>
              <w:pStyle w:val="Noindent"/>
              <w:spacing w:before="280" w:after="0"/>
              <w:rPr/>
            </w:pPr>
            <w:r>
              <w:rPr>
                <w:i/>
              </w:rPr>
              <w:t>0048-субсидии на софинансирование муниципальных программ по поддержке социально ориентированных некоммерческих организаций по итогам конкурсного отбор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280" w:after="0"/>
              <w:rPr/>
            </w:pPr>
            <w:r>
              <w:rPr/>
              <w:t xml:space="preserve"> </w:t>
            </w:r>
            <w:r>
              <w:rPr/>
              <w:t>2 02 29999 04 005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50- субсидии на возобновление предпринимательской деятельности субъектов малого и среднего предпринимательства, а также физических лиц, применяющих специальный налоговый режим «Налог на профессиональный доход», пострадавших в результате чрезвычайных ситуаций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30024 04 0002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2- реализация государственных полномочий органов опеки и попечительства в отношении несовершеннолетних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3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3- выполнение отдельных государственных полномочий по государственному управлению охраной труд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21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21- реализация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2 02 3690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Единая субвенция бюджетам городских округов из бюджета субъекта Российской Федерации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2 02 39999 04 0041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280"/>
              <w:rPr/>
            </w:pPr>
            <w:r>
              <w:rPr/>
              <w:t>Прочие субвенции бюджетам городских округов</w:t>
            </w:r>
          </w:p>
          <w:p>
            <w:pPr>
              <w:pStyle w:val="S16"/>
              <w:spacing w:before="280" w:after="0"/>
              <w:rPr/>
            </w:pPr>
            <w:r>
              <w:rPr>
                <w:i/>
              </w:rPr>
              <w:t>0041-субвенции бюджетам муниципальных образований Приморского края на реализацию полномочий Российской Федерации на государственную регистрацию актов гражданского состояния за счет средств краевого бюджет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8 0400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95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8 1000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исления из бюджетов городских округов (в бюджеты городских округов) для осуществления взыскания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образования» Дальнереченского городского округ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98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1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0011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субсидии на приобретение и поставку спортивного инвентаря, спортивного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орудования и иного имущества для развития лыжного спорт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4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4-субсидии из краевого бюджета на строительство, реконструкцию зданий (в том числе проектно- изыскательские работы ) муниципальных образовательных организаций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8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8-субсидии на капитальный ремонт зданий и благоустройство территорий муниципальных образовательных организаций, оказывающих услуги дошкольного образовани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9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9- субсидии на капитальный ремонт зданий муниципальных общеобразовательных учреждений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39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39-субсидии на организацию физкультурно- спортивной работы по месту жительств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4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40-субсидии на приобретение и поставку спортивного инвентаря, оборудования для развития массового спорт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43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43-субсидии на развитие спортивной инфраструктуры, находящейся в муниципальной собственности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491 04 003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83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60"/>
              <w:gridCol w:w="23"/>
            </w:tblGrid>
            <w:tr>
              <w:trPr/>
              <w:tc>
                <w:tcPr>
                  <w:tcW w:w="9060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jc w:val="both"/>
                    <w:rPr>
                      <w:rFonts w:ascii="Verdana" w:hAnsi="Verdana" w:cs="Verdana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cs="Verdana" w:ascii="Verdana" w:hAnsi="Verdana"/>
                      <w:sz w:val="21"/>
                      <w:szCs w:val="21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Verdana" w:hAnsi="Verdana" w:cs="Verdana"/>
                      <w:sz w:val="19"/>
                      <w:szCs w:val="19"/>
                      <w:lang w:eastAsia="ru-RU"/>
                    </w:rPr>
                  </w:pPr>
                  <w:r>
                    <w:rPr>
                      <w:rFonts w:cs="Verdana" w:ascii="Verdana" w:hAnsi="Verdana"/>
                      <w:sz w:val="19"/>
                      <w:szCs w:val="19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before="100" w:after="100"/>
              <w:ind w:right="6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  <w:p>
            <w:pPr>
              <w:pStyle w:val="Normal"/>
              <w:spacing w:before="100" w:after="100"/>
              <w:ind w:right="6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30- субсидии на создание новых мест в образовательных организациях различных типов для реализации дополнительных общеразвивающих программ всех направленностей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5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5- реализация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6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6- обеспечение питанием детей, обучающихся в муниципальных общеобразовательных учреждениях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7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7-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8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8- организация и обеспечение оздоровления и отдыха детей (за исключением организации отдыха детей в каникулярное время)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12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2-реализация государственных  полномочий по социальной поддержке детей, оставшихся без попечения родителей, и лиц, принявших на воспитание в семью детей, оставшихся без попечения родителей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 0019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9-обеспечение мер социальной поддержки педагогическим работникам муниципальных образовательных организаций Приморского кра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7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ённое учреждение «Управление культуры Дальнереченского городского округа»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29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софинансирование расходных обязательств субъектов Российской Федерации, связанных с реализацией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base.garant.ru/72594406/c5e4d8cd0fc5f0e801bfa5b6014aa45c/" \l "block_1000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федеральной целевой программы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"Увековечение памяти погибших при защите Отечества на 2019 - 2024 годы</w:t>
            </w:r>
            <w:r>
              <w:rPr/>
              <w:t>"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25467 04 0000 15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4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2 25513 04 0000 15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развитие сети учреждений культурно-досугового тип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1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отрасли культуры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29999 04 0026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26-субсидии из краевого бюджета на комплектование книжных фондов и обеспечение информационно-техническим оборудованием библиотек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38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38-субсидии бюджетам муниципальных образований Приморского края на строительство,реконструкцию, ремонт обьектов культу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29999 04 0044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44-субсидии из краевого бюджета на реализацию федеральной целевой программы «Увековечение памяти погибших при защите Отечества на 2019-2025 годы»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29999 04 0051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51- субсидии на модернизацию муниципальных библиотек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ЖИЛИЩНО-КОММУНАЛЬНОГО ХОЗЯЙСТВА ДАЛЬНЕРЕЧЕНСКОГО ГОРОДСКОГО ОКРУГА»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29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18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00"/>
              <w:gridCol w:w="1685"/>
            </w:tblGrid>
            <w:tr>
              <w:trPr/>
              <w:tc>
                <w:tcPr>
                  <w:tcW w:w="8500" w:type="dxa"/>
                  <w:tcBorders/>
                </w:tcPr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Субсидии бюджетам городских округов на обеспечение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мероприятий по переселению граждан из аварийного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жилищного фонда, в том числе переселению граждан из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аварийного жилищного фонда с учетом необходимости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развития малоэтажного жилищного строительства, за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счет средств, поступивших от государственной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корпорации - Фонда содействия реформированию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жилищно-коммунального хозяйства</w:t>
                  </w:r>
                </w:p>
              </w:tc>
              <w:tc>
                <w:tcPr>
                  <w:tcW w:w="1685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302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3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3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i/>
                <w:sz w:val="24"/>
                <w:szCs w:val="24"/>
              </w:rPr>
              <w:t>Субсидии бюджетам муниципальных образований Приморского края на капитальный ремонт и ремонт автомобильных дорог общего пользования населенных пунктов за счет дорожного фонда Приморского кра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4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4-Субсидии бюджетам муниципальных образований Приморского края на 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дорожного фонда Приморского кра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5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5-Субсидии бюджетам муниципальных образований Приморского края на проектирование, строительство, капитальный ремонт и ремонт подъездных автомобильных дорог, проездов к земельным участкам, предоставленным (предоставляемым) на бесплатной основе гражданам, имеющим трех и более детей, и гражданам, имеющим двух детей, а также молодым семьям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6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16- поддержка муниципальных программ по благоустройству территорий муниципальных образований Приморского края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2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2-субсидии в области использования и охраны водных объектов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3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3-субсидии на обеспечение граждан твердым топливом (дровами)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7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7-субсидии на мероприятия по энергосбережению и повышению энергетической эффективности систем коммунальной инфраструкту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47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47-субсидии на проектирование и (или) строительство, реконструкция (модернизация), капитальный ремонт объектов водопроводно-канализационного хозяйств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52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0052-субсидии на создание и развитие системы газоснабжения муниципального образования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53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53-субсидии на организацию транспортного обслуживания населения в границах муниципальных образований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9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9-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1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0- реализация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2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20- обеспечение детей- сирот и детей, оставшихся без попечения родителей, лиц из числа детей- сирот и детей, оставшихся без попечения родителей, жилыми помещениями за счет средств краевого бюджет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46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46- возмещение специализированным службам по вопросам похоронного дела стоимости услуг по погребению умерших, не подлежащих обязательному социальному страхованию на случай временной нетрудоспособности и в связи с материнством на день смерти и не являющихся пенсионерами, а так же в случае рождения мертвого ребенка по истечении 154 дней беременности, предоставляемых согласно гарантированному перечню услуг по погребению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4 002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20- обеспечение детей- сирот и детей, оставшихся без попечения родителей, лиц из числа детей- сирот и детей, оставшихся без попечения родителей, жилыми помещениями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4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45424 04 0000 15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34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34-поддержка проектов инициируемых жителями МО ПК по решению вопросов местного значени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5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4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7 04050 04 0034 15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безвозмездные поступления в бюджеты городских округ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34- поддержка проектов инициируемых жителями МО ПК по решению вопросов местного значени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  <w:p>
            <w:pPr>
              <w:pStyle w:val="Normal"/>
              <w:ind w:right="-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Централизованная бухгалтерия администрации Дальнереченского городского округа»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>И.о.начальника  финансового управления</w:t>
      </w:r>
    </w:p>
    <w:p>
      <w:pPr>
        <w:pStyle w:val="Normal"/>
        <w:ind w:left="-360" w:hanging="0"/>
        <w:rPr/>
      </w:pPr>
      <w:r>
        <w:rPr>
          <w:sz w:val="24"/>
          <w:szCs w:val="24"/>
        </w:rPr>
        <w:t xml:space="preserve">администрации Дальнереченского городского округа                                            С.В. Гаврилова  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4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Активная гипертекстовая ссылка"/>
    <w:basedOn w:val="Style14"/>
    <w:qFormat/>
    <w:rPr>
      <w:u w:val="single"/>
    </w:rPr>
  </w:style>
  <w:style w:type="character" w:styleId="Style16">
    <w:name w:val="Основной текст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>
      <w:suppressAutoHyphens w:val="false"/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16">
    <w:name w:val="s_16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Aligncenter">
    <w:name w:val="align_center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Noindent">
    <w:name w:val="no-inden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5:06:00Z</dcterms:created>
  <dc:creator>user31</dc:creator>
  <dc:description/>
  <cp:keywords/>
  <dc:language>en-US</dc:language>
  <cp:lastModifiedBy>Суровцева</cp:lastModifiedBy>
  <cp:lastPrinted>2023-11-15T10:33:00Z</cp:lastPrinted>
  <dcterms:modified xsi:type="dcterms:W3CDTF">2023-11-15T00:33:00Z</dcterms:modified>
  <cp:revision>355</cp:revision>
  <dc:subject/>
  <dc:title>Приложение 1</dc:title>
</cp:coreProperties>
</file>